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rFonts w:cs="Andalus"/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/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1135</wp:posOffset>
                </wp:positionV>
                <wp:extent cx="4800600" cy="1143000"/>
                <wp:effectExtent l="5080" t="5080" r="27940" b="640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اسم رباعي :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جلوس :  (                   ) الشعبه (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ماده :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تاريخ : 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95pt;margin-top:15.05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اسم رباعي :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جلوس :  (                   ) الشعبه (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ماده : 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تاريخ : 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132080</wp:posOffset>
                </wp:positionV>
                <wp:extent cx="6514465" cy="4229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سؤال</w:t>
                              <w:t>الدرجة المستحقة</w:t>
                              <w:t>الدرجة التي حصلت عليها الطالبة</w:t>
                              <w:t>المصححة</w:t>
                              <w:t>المراجعه</w:t>
                              <w:t>المدقق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اً</w:t>
                              <w:t>كتابة</w:t>
                              <w:t>رقما</w:t>
                              <w:t>كتاب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أول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ني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لث</w:t>
                              <w:t>5</w:t>
                              <w:t>خمس درجا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عمل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 النهائ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4pt;width:512.9pt;height:3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سؤال</w:t>
                        <w:t>الدرجة المستحقة</w:t>
                        <w:t>الدرجة التي حصلت عليها الطالبة</w:t>
                        <w:t>المصححة</w:t>
                        <w:t>المراجعه</w:t>
                        <w:t>المدقق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اً</w:t>
                        <w:t>كتابة</w:t>
                        <w:t>رقما</w:t>
                        <w:t>كتاب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أول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ني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لث</w:t>
                        <w:t>5</w:t>
                        <w:t>خمس درجات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عمل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 النهائ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81915</wp:posOffset>
                </wp:positionV>
                <wp:extent cx="4800600" cy="1714500"/>
                <wp:effectExtent l="5080" t="5080" r="27940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طالبتي العزيز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بدئي الإجابة مستعينة بالله عز وجل ( ومن يتوكل على الله فهو حسب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لا تنسي كتابة الاسم  و رقم الجلوس بوضو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دعاء ( اللهم لا سهل إلا ما جعلته سهلا , فأنت تجعل الحزن إن شئت سهل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6.45pt;width:377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طالبتي العزيزة 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بدئي الإجابة مستعينة بالله عز وجل ( ومن يتوكل على الله فهو حسبه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لا تنسي كتابة الاسم  و رقم الجلوس بوضوح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دعاء ( اللهم لا سهل إلا ما جعلته سهلا , فأنت تجعل الحزن إن شئت سهل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>
          <w:rFonts w:cs="Monotype Koufi"/>
          <w:color w:val="1D1B11"/>
        </w:rPr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rFonts w:cs="Kufi Extended Outline"/>
          <w:color w:val="1D1B11"/>
          <w:sz w:val="22"/>
          <w:szCs w:val="22"/>
        </w:rPr>
      </w:pPr>
      <w:r>
        <w:rPr>
          <w:rFonts w:cs="Kufi Extended Outline"/>
          <w:color w:val="1D1B11"/>
          <w:sz w:val="22"/>
          <w:sz w:val="22"/>
          <w:szCs w:val="22"/>
          <w:rtl w:val="true"/>
        </w:rPr>
        <w:t>مستعينة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بال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بدائي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جاب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لى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تالي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............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دد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(</w:t>
      </w:r>
      <w:r>
        <w:rPr>
          <w:rFonts w:cs="Kufi Extended Outline"/>
          <w:color w:val="1D1B11"/>
          <w:sz w:val="22"/>
          <w:szCs w:val="22"/>
        </w:rPr>
        <w:t>3</w:t>
      </w:r>
      <w:r>
        <w:rPr>
          <w:rFonts w:cs="Kufi Extended Outline"/>
          <w:color w:val="1D1B11"/>
          <w:sz w:val="22"/>
          <w:szCs w:val="22"/>
          <w:rtl w:val="true"/>
        </w:rPr>
        <w:t>)</w:t>
      </w:r>
      <w:r>
        <w:rPr>
          <w:rFonts w:cs="Simple Bold Jut Out"/>
          <w:i/>
          <w:iCs/>
          <w:color w:val="1D1B11"/>
          <w:rtl w:val="true"/>
        </w:rPr>
        <w:t xml:space="preserve">      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2"/>
          <w:szCs w:val="22"/>
          <w:lang w:val="en-US" w:eastAsia="en-US"/>
        </w:rPr>
      </w:pPr>
      <w:r>
        <w:rPr>
          <w:rFonts w:cs="Simple Bold Jut Out"/>
          <w:i/>
          <w:iCs/>
          <w:color w:val="1D1B11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9285</wp:posOffset>
                </wp:positionH>
                <wp:positionV relativeFrom="paragraph">
                  <wp:posOffset>121920</wp:posOffset>
                </wp:positionV>
                <wp:extent cx="6973570" cy="825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3.95pt;margin-top:9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e Bold Jut Out"/>
          <w:i/>
          <w:i/>
          <w:iCs/>
          <w:color w:val="003300"/>
          <w:lang w:val="en-US" w:eastAsia="en-US"/>
        </w:rPr>
      </w:pPr>
      <w:r>
        <w:rPr>
          <w:rFonts w:cs="Simple Bold Jut Out"/>
          <w:i/>
          <w:iCs/>
          <w:color w:val="00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4060</wp:posOffset>
                </wp:positionH>
                <wp:positionV relativeFrom="paragraph">
                  <wp:posOffset>153670</wp:posOffset>
                </wp:positionV>
                <wp:extent cx="485775" cy="752475"/>
                <wp:effectExtent l="5715" t="5715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12.1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eastAsia="Tahoma" w:cs="Tahoma" w:ascii="Tahoma" w:hAnsi="Tahoma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8"/>
          <w:szCs w:val="28"/>
          <w:u w:val="single"/>
        </w:rPr>
      </w:pPr>
      <w:r>
        <w:rPr>
          <w:rFonts w:cs="Simple Bold Jut Out"/>
          <w:i/>
          <w:iCs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كمل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راغ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م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ناسبها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505575" cy="204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4"/>
                              <w:gridCol w:w="340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ملي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ك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ه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ر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حد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نفيذ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صر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ه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ية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عر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لتخز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كالتا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60.9pt;mso-wrap-distance-left:9pt;mso-wrap-distance-right:9pt;mso-wrap-distance-top:0pt;mso-wrap-distance-bottom:0pt;margin-top:1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4"/>
                        <w:gridCol w:w="340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ل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دى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نفيذ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ه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ية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ريف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  <w:t>name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تخز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195</wp:posOffset>
                </wp:positionH>
                <wp:positionV relativeFrom="paragraph">
                  <wp:posOffset>127635</wp:posOffset>
                </wp:positionV>
                <wp:extent cx="697357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0.0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sz w:val="28"/>
          <w:szCs w:val="28"/>
          <w:u w:val="single"/>
          <w:rtl w:val="true"/>
        </w:rPr>
        <w:t xml:space="preserve">-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ضع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يناسبه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sz w:val="28"/>
          <w:szCs w:val="28"/>
          <w:u w:val="single"/>
          <w:rtl w:val="true"/>
        </w:rPr>
        <w:t xml:space="preserve">:    </w:t>
      </w:r>
    </w:p>
    <w:p>
      <w:pPr>
        <w:pStyle w:val="Normal"/>
        <w:ind w:left="420" w:right="0" w:hanging="0"/>
        <w:jc w:val="left"/>
        <w:rPr>
          <w:rFonts w:ascii="Arial" w:hAnsi="Arial" w:cs="Fanan"/>
          <w:color w:val="1D1B11"/>
          <w:sz w:val="28"/>
          <w:szCs w:val="28"/>
          <w:u w:val="single"/>
        </w:rPr>
      </w:pPr>
      <w:r>
        <w:rPr>
          <w:rFonts w:cs="Fanan" w:ascii="Arial" w:hAnsi="Arial"/>
          <w:color w:val="1D1B11"/>
          <w:sz w:val="28"/>
          <w:szCs w:val="28"/>
          <w:u w:val="single"/>
          <w:rtl w:val="true"/>
        </w:rPr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34"/>
        <w:gridCol w:w="1559"/>
        <w:gridCol w:w="3531"/>
      </w:tblGrid>
      <w:tr>
        <w:trPr>
          <w:trHeight w:val="439" w:hRule="atLeast"/>
        </w:trPr>
        <w:tc>
          <w:tcPr>
            <w:tcW w:w="51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5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عب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لمبرمجي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Textbox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2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خرا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Labe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l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حلق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حيح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ال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Machine Languag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4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نوذ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For... Next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Back Color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if- Then- end If</w:t>
            </w:r>
          </w:p>
        </w:tc>
      </w:tr>
    </w:tbl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tabs>
          <w:tab w:val="clear" w:pos="720"/>
          <w:tab w:val="left" w:pos="4560" w:leader="none"/>
          <w:tab w:val="left" w:pos="5400" w:leader="none"/>
        </w:tabs>
        <w:ind w:left="240" w:right="0" w:hanging="0"/>
        <w:jc w:val="left"/>
        <w:rPr>
          <w:rFonts w:cs="Traditional Arabic"/>
          <w:color w:val="1D1B11"/>
          <w:lang w:bidi="ar-KW"/>
        </w:rPr>
      </w:pPr>
      <w:r>
        <w:rPr>
          <w:rFonts w:cs="Traditional Arabic"/>
          <w:color w:val="1D1B11"/>
          <w:rtl w:val="true"/>
          <w:lang w:bidi="ar-KW"/>
        </w:rPr>
        <w:tab/>
      </w:r>
    </w:p>
    <w:p>
      <w:pPr>
        <w:pStyle w:val="Normal"/>
        <w:jc w:val="left"/>
        <w:rPr>
          <w:rFonts w:cs="Traditional Arabic"/>
          <w:color w:val="1D1B11"/>
          <w:sz w:val="28"/>
          <w:szCs w:val="28"/>
          <w:lang w:bidi="ar-KW"/>
        </w:rPr>
      </w:pPr>
      <w:r>
        <w:rPr>
          <w:rFonts w:cs="Traditional Arabic"/>
          <w:color w:val="1D1B11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128905</wp:posOffset>
                </wp:positionV>
                <wp:extent cx="838200" cy="0"/>
                <wp:effectExtent l="76200" t="38100" r="381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15pt" to="491.9pt,10.1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1D1B1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b/>
          <w:bCs/>
          <w:i/>
          <w:iCs/>
          <w:color w:val="1D1B11"/>
          <w:sz w:val="28"/>
          <w:szCs w:val="28"/>
        </w:rPr>
        <w:t>1</w:t>
      </w:r>
      <w:r>
        <w:rPr>
          <w:b/>
          <w:bCs/>
          <w:i/>
          <w:iCs/>
          <w:color w:val="1D1B11"/>
          <w:sz w:val="28"/>
          <w:szCs w:val="28"/>
          <w:rtl w:val="true"/>
        </w:rPr>
        <w:t xml:space="preserve"> )</w:t>
        <w:tab/>
        <w:tab/>
        <w:t xml:space="preserve">                    </w:t>
      </w:r>
      <w:r>
        <w:rPr>
          <w:b/>
          <w:b/>
          <w:bCs/>
          <w:i/>
          <w:i/>
          <w:iCs/>
          <w:color w:val="1D1B11"/>
          <w:sz w:val="28"/>
          <w:sz w:val="28"/>
          <w:szCs w:val="28"/>
          <w:rtl w:val="true"/>
        </w:rPr>
        <w:t>يتبع</w:t>
      </w:r>
    </w:p>
    <w:p>
      <w:pPr>
        <w:pStyle w:val="Normal"/>
        <w:jc w:val="left"/>
        <w:rPr>
          <w:rFonts w:cs="Al-Mothnna"/>
          <w:b/>
          <w:b/>
          <w:bCs/>
          <w:i/>
          <w:i/>
          <w:iCs/>
          <w:color w:val="1D1B11"/>
          <w:sz w:val="28"/>
          <w:szCs w:val="28"/>
          <w:u w:val="single"/>
          <w:lang w:val="en-US" w:eastAsia="en-US"/>
        </w:rPr>
      </w:pPr>
      <w:r>
        <w:rPr>
          <w:rFonts w:cs="Al-Mothnna"/>
          <w:b/>
          <w:bCs/>
          <w:i/>
          <w:iCs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2470</wp:posOffset>
                </wp:positionH>
                <wp:positionV relativeFrom="paragraph">
                  <wp:posOffset>114935</wp:posOffset>
                </wp:positionV>
                <wp:extent cx="485775" cy="752475"/>
                <wp:effectExtent l="5715" t="5715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1pt;margin-top:9.05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cs="Times New Roman"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خت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ب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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  )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عبا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(</w:t>
      </w:r>
      <w:r>
        <w:rPr>
          <w:rFonts w:cs="Fanan" w:ascii="Tahoma" w:hAnsi="Tahoma"/>
          <w:color w:val="1D1B11"/>
          <w:sz w:val="28"/>
          <w:szCs w:val="28"/>
          <w:lang w:bidi="ar-KW"/>
        </w:rPr>
        <w:t>5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*</w:t>
      </w:r>
      <w:r>
        <w:rPr>
          <w:rFonts w:cs="Fanan" w:ascii="Tahoma" w:hAnsi="Tahoma"/>
          <w:color w:val="1D1B11"/>
          <w:sz w:val="28"/>
          <w:szCs w:val="28"/>
          <w:lang w:bidi="ar-KW"/>
        </w:rPr>
        <w:t>8/4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 xml:space="preserve">+ </w:t>
      </w:r>
      <w:r>
        <w:rPr>
          <w:rFonts w:cs="Fanan" w:ascii="Tahoma" w:hAnsi="Tahoma"/>
          <w:color w:val="1D1B11"/>
          <w:sz w:val="28"/>
          <w:szCs w:val="28"/>
          <w:lang w:bidi="ar-KW"/>
        </w:rPr>
        <w:t>2</w:t>
      </w:r>
      <w:r>
        <w:rPr>
          <w:rFonts w:cs="Fanan" w:ascii="Tahoma" w:hAnsi="Tahoma"/>
          <w:color w:val="1D1B11"/>
          <w:sz w:val="28"/>
          <w:szCs w:val="28"/>
          <w:rtl w:val="true"/>
        </w:rPr>
        <w:t>)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تيج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م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حساب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ا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  <w:lang w:bidi="ar-KW"/>
        </w:rPr>
        <w:t>هو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9"/>
        <w:gridCol w:w="424"/>
        <w:gridCol w:w="2208"/>
        <w:gridCol w:w="496"/>
        <w:gridCol w:w="2136"/>
        <w:gridCol w:w="417"/>
        <w:gridCol w:w="2215"/>
      </w:tblGrid>
      <w:tr>
        <w:trPr>
          <w:trHeight w:val="4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0" w:name="__Fieldmark__0_1371706709"/>
            <w:bookmarkStart w:id="1" w:name="__Fieldmark__0_1371706709"/>
            <w:bookmarkEnd w:id="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" w:name="__Fieldmark__1_1371706709"/>
            <w:bookmarkStart w:id="3" w:name="__Fieldmark__1_1371706709"/>
            <w:bookmarkEnd w:id="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4" w:name="__Fieldmark__2_1371706709"/>
            <w:bookmarkStart w:id="5" w:name="__Fieldmark__2_1371706709"/>
            <w:bookmarkEnd w:id="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6" w:name="__Fieldmark__3_1371706709"/>
            <w:bookmarkStart w:id="7" w:name="__Fieldmark__3_1371706709"/>
            <w:bookmarkEnd w:id="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5" w:leader="none"/>
          <w:tab w:val="left" w:pos="2220" w:leader="none"/>
        </w:tabs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eastAsia="Tahoma" w:cs="Fana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راح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كتاب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لغ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فيجو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يسك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86"/>
        <w:gridCol w:w="425"/>
        <w:gridCol w:w="2215"/>
        <w:gridCol w:w="497"/>
        <w:gridCol w:w="2143"/>
        <w:gridCol w:w="418"/>
        <w:gridCol w:w="2222"/>
      </w:tblGrid>
      <w:tr>
        <w:trPr>
          <w:trHeight w:val="5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8" w:name="__Fieldmark__4_1371706709"/>
            <w:bookmarkStart w:id="9" w:name="__Fieldmark__4_1371706709"/>
            <w:bookmarkEnd w:id="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واجه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0" w:name="__Fieldmark__5_1371706709"/>
            <w:bookmarkStart w:id="11" w:name="__Fieldmark__5_1371706709"/>
            <w:bookmarkEnd w:id="1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2" w:name="__Fieldmark__6_1371706709"/>
            <w:bookmarkStart w:id="13" w:name="__Fieldmark__6_1371706709"/>
            <w:bookmarkEnd w:id="1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4" w:name="__Fieldmark__7_1371706709"/>
            <w:bookmarkStart w:id="15" w:name="__Fieldmark__7_1371706709"/>
            <w:bookmarkEnd w:id="1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ساله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ثاب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س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قيم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</w:rPr>
        <w:t>ksa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كتب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33"/>
        <w:gridCol w:w="303"/>
        <w:gridCol w:w="2501"/>
        <w:gridCol w:w="358"/>
        <w:gridCol w:w="2388"/>
        <w:gridCol w:w="433"/>
        <w:gridCol w:w="2024"/>
      </w:tblGrid>
      <w:tr>
        <w:trPr>
          <w:trHeight w:val="5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6" w:name="__Fieldmark__8_1371706709"/>
            <w:bookmarkStart w:id="17" w:name="__Fieldmark__8_1371706709"/>
            <w:bookmarkEnd w:id="17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</w:rPr>
              <w:t>Dim count =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8" w:name="__Fieldmark__9_1371706709"/>
            <w:bookmarkStart w:id="19" w:name="__Fieldmark__9_1371706709"/>
            <w:bookmarkEnd w:id="19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</w:rPr>
              <w:t>Const count as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0" w:name="__Fieldmark__10_1371706709"/>
            <w:bookmarkStart w:id="21" w:name="__Fieldmark__10_1371706709"/>
            <w:bookmarkEnd w:id="21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Cambria Math" w:hAnsi="Cambria Math"/>
                <w:color w:val="1D1B11"/>
              </w:rPr>
              <w:t>Const count = "KSA</w:t>
            </w:r>
            <w:r>
              <w:rPr>
                <w:rFonts w:cs="Fanan" w:ascii="Tahoma" w:hAnsi="Tahoma"/>
                <w:rtl w:val="true"/>
              </w:rPr>
              <w:t>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2" w:name="__Fieldmark__11_1371706709"/>
            <w:bookmarkStart w:id="23" w:name="__Fieldmark__11_1371706709"/>
            <w:bookmarkEnd w:id="23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  <w:lang w:bidi="ar-KW"/>
              </w:rPr>
              <w:t>dim count as ksa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أدا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ستقب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على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شك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</w:rPr>
        <w:t>:-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16"/>
        <w:gridCol w:w="431"/>
        <w:gridCol w:w="2244"/>
        <w:gridCol w:w="504"/>
        <w:gridCol w:w="2170"/>
        <w:gridCol w:w="424"/>
        <w:gridCol w:w="2251"/>
      </w:tblGrid>
      <w:tr>
        <w:trPr>
          <w:trHeight w:val="4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4" w:name="__Fieldmark__12_1371706709"/>
            <w:bookmarkStart w:id="25" w:name="__Fieldmark__12_1371706709"/>
            <w:bookmarkEnd w:id="2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CheckBo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6" w:name="__Fieldmark__13_1371706709"/>
            <w:bookmarkStart w:id="27" w:name="__Fieldmark__13_1371706709"/>
            <w:bookmarkEnd w:id="2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Lab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8" w:name="__Fieldmark__14_1371706709"/>
            <w:bookmarkStart w:id="29" w:name="__Fieldmark__14_1371706709"/>
            <w:bookmarkEnd w:id="2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OptionButt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30" w:name="__Fieldmark__15_1371706709"/>
            <w:bookmarkStart w:id="31" w:name="__Fieldmark__15_1371706709"/>
            <w:bookmarkEnd w:id="3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T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  <w:lang w:bidi="ar-KW"/>
              </w:rPr>
              <w:t>extbox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جم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ي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صلح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طباع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أعدا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491"/>
        <w:gridCol w:w="296"/>
        <w:gridCol w:w="2377"/>
        <w:gridCol w:w="316"/>
        <w:gridCol w:w="2357"/>
        <w:gridCol w:w="336"/>
        <w:gridCol w:w="2339"/>
      </w:tblGrid>
      <w:tr>
        <w:trPr>
          <w:trHeight w:val="51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2" w:name="__Fieldmark__16_1371706709"/>
            <w:bookmarkStart w:id="33" w:name="__Fieldmark__16_1371706709"/>
            <w:bookmarkEnd w:id="3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2 TO 10 Step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4" w:name="__Fieldmark__17_1371706709"/>
            <w:bookmarkStart w:id="35" w:name="__Fieldmark__17_1371706709"/>
            <w:bookmarkEnd w:id="3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FOR M =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  <w:lang w:bidi="ar-KW"/>
              </w:rPr>
              <w:t>1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 TO 10 Step 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6" w:name="__Fieldmark__18_1371706709"/>
            <w:bookmarkStart w:id="37" w:name="__Fieldmark__18_1371706709"/>
            <w:bookmarkEnd w:id="3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8" w:name="__Fieldmark__19_1371706709"/>
            <w:bookmarkStart w:id="39" w:name="__Fieldmark__19_1371706709"/>
            <w:bookmarkEnd w:id="39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3</w:t>
            </w:r>
          </w:p>
        </w:tc>
      </w:tr>
    </w:tbl>
    <w:p>
      <w:pPr>
        <w:pStyle w:val="Normal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صفوفة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B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ناصرها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4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نوع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89"/>
        <w:gridCol w:w="430"/>
        <w:gridCol w:w="2218"/>
        <w:gridCol w:w="396"/>
        <w:gridCol w:w="2391"/>
        <w:gridCol w:w="423"/>
        <w:gridCol w:w="2226"/>
      </w:tblGrid>
      <w:tr>
        <w:trPr>
          <w:trHeight w:val="4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0" w:name="__Fieldmark__20_1371706709"/>
            <w:bookmarkStart w:id="41" w:name="__Fieldmark__20_1371706709"/>
            <w:bookmarkEnd w:id="41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Dim B(4) as intege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2" w:name="__Fieldmark__21_1371706709"/>
            <w:bookmarkStart w:id="43" w:name="__Fieldmark__21_1371706709"/>
            <w:bookmarkEnd w:id="4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Dim B(4) as integ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4" w:name="__Fieldmark__22_1371706709"/>
            <w:bookmarkStart w:id="45" w:name="__Fieldmark__22_1371706709"/>
            <w:bookmarkEnd w:id="4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Const B(3) as integ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6" w:name="__Fieldmark__23_1371706709"/>
            <w:bookmarkStart w:id="47" w:name="__Fieldmark__23_1371706709"/>
            <w:bookmarkEnd w:id="4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Const B(4) as integer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360" w:right="0" w:hanging="0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140</wp:posOffset>
                </wp:positionH>
                <wp:positionV relativeFrom="paragraph">
                  <wp:posOffset>200025</wp:posOffset>
                </wp:positionV>
                <wp:extent cx="6973570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5.7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قوم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صياغ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ح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لايج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توسط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ثلاث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عد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ت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دخاله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ول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: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لي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عناصر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مسال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مدخل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Fanan"/>
          <w:color w:val="1D1B11"/>
          <w:sz w:val="28"/>
          <w:sz w:val="28"/>
          <w:szCs w:val="28"/>
          <w:rtl w:val="true"/>
        </w:rPr>
        <w:t>المخرج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عملي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lang w:val="en-US" w:eastAsia="en-US" w:bidi="ar-KW"/>
        </w:rPr>
      </w:pPr>
      <w:r>
        <w:rPr>
          <w:rFonts w:cs="Fanan" w:ascii="Tahoma" w:hAnsi="Tahoma"/>
          <w:color w:val="1D1B11"/>
          <w:sz w:val="28"/>
          <w:szCs w:val="28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109220</wp:posOffset>
                </wp:positionV>
                <wp:extent cx="6973570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8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bidi w:val="0"/>
        <w:jc w:val="right"/>
        <w:rPr>
          <w:rFonts w:cs="Fanan"/>
          <w:sz w:val="28"/>
          <w:szCs w:val="28"/>
        </w:rPr>
      </w:pPr>
      <w:r>
        <w:rPr>
          <w:rFonts w:cs="Times New Roman"/>
          <w:color w:val="1D1B11"/>
          <w:sz w:val="28"/>
          <w:szCs w:val="28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ind w:left="840" w:right="0" w:hanging="480"/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ج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- </w:t>
      </w:r>
      <w:r>
        <w:rPr>
          <w:rFonts w:cs="Fanan"/>
          <w:sz w:val="28"/>
          <w:sz w:val="28"/>
          <w:szCs w:val="28"/>
          <w:u w:val="single"/>
          <w:rtl w:val="true"/>
        </w:rPr>
        <w:t>اك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: </w:t>
      </w:r>
      <w:r>
        <w:rPr>
          <w:rFonts w:cs="Fanan"/>
          <w:sz w:val="28"/>
          <w:sz w:val="28"/>
          <w:szCs w:val="28"/>
          <w:u w:val="single"/>
          <w:rtl w:val="true"/>
        </w:rPr>
        <w:t>التخطي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ينا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ascii="Tahoma" w:hAnsi="Tahoma"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63500</wp:posOffset>
                </wp:positionV>
                <wp:extent cx="6631940" cy="1360170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1360080"/>
                          <a:chOff x="0" y="0"/>
                          <a:chExt cx="6631920" cy="136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19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3640" y="-48132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44680" y="549360"/>
                            <a:ext cx="1800" cy="259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5280" y="-48168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0920" y="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 مراحل كتابه البرنامج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2-..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- ضبط الخصائ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256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pt;width:522.2pt;height:107.1pt" coordorigin="-57,100" coordsize="10444,2142">
                <v:rect id="shape_0" stroked="f" o:allowincell="f" style="position:absolute;left:-57;top:100;width:1044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01" stroked="t" o:allowincell="f" style="position:absolute;left:-5165;top:966;width:3653;height:407;flip:y;rotation:90" type="_x0000_t34">
                  <v:stroke color="#666699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0" stroked="t" o:allowincell="f" style="position:absolute;left:-5167;top:966;width:2;height:407;flip:y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99" stroked="t" o:allowincell="f" style="position:absolute;left:-8823;top:966;width:3655;height:407;rotation:270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95" stroked="t" o:allowincell="f" style="position:absolute;left:3598;top:100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 مراحل كتابه البرنامج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96" stroked="t" o:allowincell="f" style="position:absolute;left:-57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2-...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7" stroked="t" o:allowincell="f" style="position:absolute;left:3598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- ضبط الخصائ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8" stroked="t" o:allowincell="f" style="position:absolute;left:7254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3415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38100" r="147955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65pt" to="517.4pt,11.6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1D1B11"/>
          <w:rtl w:val="true"/>
        </w:rPr>
        <w:t xml:space="preserve">                                </w:t>
      </w:r>
      <w:r>
        <w:rPr>
          <w:color w:val="1D1B11"/>
          <w:rtl w:val="true"/>
        </w:rPr>
        <w:t xml:space="preserve">( </w:t>
      </w:r>
      <w:r>
        <w:rPr>
          <w:color w:val="1D1B11"/>
        </w:rPr>
        <w:t>2</w:t>
      </w:r>
      <w:r>
        <w:rPr>
          <w:color w:val="1D1B11"/>
          <w:rtl w:val="true"/>
        </w:rPr>
        <w:t xml:space="preserve"> ) </w:t>
        <w:tab/>
        <w:tab/>
      </w:r>
      <w:r>
        <w:rPr>
          <w:b/>
          <w:bCs/>
          <w:i/>
          <w:iCs/>
          <w:color w:val="1D1B11"/>
          <w:rtl w:val="true"/>
        </w:rPr>
        <w:tab/>
        <w:t xml:space="preserve">   </w:t>
      </w:r>
      <w:r>
        <w:rPr>
          <w:b/>
          <w:b/>
          <w:bCs/>
          <w:i/>
          <w:i/>
          <w:iCs/>
          <w:color w:val="1D1B11"/>
          <w:rtl w:val="true"/>
        </w:rPr>
        <w:t xml:space="preserve">يتبع     </w: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rFonts w:cs="Simple Bold Jut Out"/>
          <w:color w:val="1D1B11"/>
          <w:lang w:val="en-US" w:eastAsia="en-US"/>
        </w:rPr>
      </w:pPr>
      <w:r>
        <w:rPr>
          <w:rFonts w:cs="Simple Bold Jut Out"/>
          <w:color w:val="1D1B1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85775" cy="752475"/>
                <wp:effectExtent l="5715" t="5715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9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e Bold Jut Out"/>
          <w:color w:val="1D1B11"/>
        </w:rPr>
      </w:pPr>
      <w:r>
        <w:rPr>
          <w:rFonts w:cs="Simple Bold Jut Out"/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eastAsia="Tahoma" w:cs="Tahoma" w:ascii="Tahoma" w:hAnsi="Tahoma"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صوبي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ماتحت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خط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eastAsia="Tahoma" w:cs="Tahoma" w:ascii="Tahoma" w:hAnsi="Tahoma"/>
          <w:color w:val="1D1B11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خوارزمي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ال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ايسم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ترج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lang w:bidi="ar-KW"/>
        </w:rPr>
        <w:t>compiler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  <w:r>
        <w:rPr>
          <w:rFonts w:cs="Fanan" w:ascii="ae_AlMateen;Times New Roman" w:hAnsi="ae_AlMateen;Times New Roman"/>
          <w:color w:val="1D1B11"/>
          <w:sz w:val="28"/>
          <w:szCs w:val="28"/>
        </w:rPr>
        <w:t>Private Sub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عني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          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نهاية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الإجراء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ستخدم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قاع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ة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جمل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شرطي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anan" w:ascii="Arial Rounded MT Bold" w:hAnsi="Arial Rounded MT Bold"/>
          <w:color w:val="1D1B11"/>
          <w:sz w:val="28"/>
          <w:szCs w:val="28"/>
          <w:u w:val="single"/>
        </w:rPr>
        <w:t>select case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عن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جو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احتمال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للشرط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تخزي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يم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عدد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أو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حرف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عين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ف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تغير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ه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اعد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مصفوف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)</w:t>
      </w:r>
    </w:p>
    <w:p>
      <w:pPr>
        <w:pStyle w:val="Normal"/>
        <w:ind w:left="735" w:right="0" w:hanging="0"/>
        <w:jc w:val="left"/>
        <w:rPr/>
      </w:pPr>
      <w:r>
        <w:rPr>
          <w:rFonts w:cs="Fan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صيغ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ام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ادخا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دا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خان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ركب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lang w:bidi="ar-KW"/>
        </w:rPr>
        <w:t>var=combobox.list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735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99" w:leader="none"/>
        </w:tabs>
        <w:ind w:left="735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يت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لال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اص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</w:rPr>
        <w:t>Alignment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دي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أداة</w:t>
      </w:r>
    </w:p>
    <w:p>
      <w:pPr>
        <w:pStyle w:val="TextBody"/>
        <w:bidi w:val="1"/>
        <w:ind w:left="735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4525</wp:posOffset>
                </wp:positionH>
                <wp:positionV relativeFrom="paragraph">
                  <wp:posOffset>63500</wp:posOffset>
                </wp:positionV>
                <wp:extent cx="6973570" cy="8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bidi w:val="1"/>
        <w:ind w:left="840" w:right="0" w:hanging="48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 w:ascii="Tahoma" w:hAnsi="Tahoma"/>
          <w:b w:val="false"/>
          <w:bCs w:val="false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تغيرات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وا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سبب</w:t>
      </w:r>
      <w:r>
        <w:rPr>
          <w:b w:val="false"/>
          <w:b w:val="false"/>
          <w:bCs w:val="false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  <w:t>:</w:t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25"/>
        <w:gridCol w:w="3584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/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INTEG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4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36195</wp:posOffset>
                </wp:positionV>
                <wp:extent cx="6973570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2.8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Times New Roman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ج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اه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ائد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ر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خطط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انسياب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ragraph">
                  <wp:posOffset>78105</wp:posOffset>
                </wp:positionV>
                <wp:extent cx="5236210" cy="1012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6.15pt;width:412.25pt;height:7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  <w:color w:val="1D1B11"/>
        </w:rPr>
      </w:pPr>
      <w:r>
        <w:rPr>
          <w:rFonts w:cs="Al-Hadith1"/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Fonts w:cs="Al-Hadith1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أسئلة</w:t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</w:t>
      </w:r>
    </w:p>
    <w:p>
      <w:pPr>
        <w:pStyle w:val="Normal"/>
        <w:ind w:left="0" w:righ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835</wp:posOffset>
            </wp:positionH>
            <wp:positionV relativeFrom="paragraph">
              <wp:posOffset>85725</wp:posOffset>
            </wp:positionV>
            <wp:extent cx="1753870" cy="11849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5865</wp:posOffset>
            </wp:positionH>
            <wp:positionV relativeFrom="paragraph">
              <wp:posOffset>13970</wp:posOffset>
            </wp:positionV>
            <wp:extent cx="1714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FreeHand"/>
          <w:sz w:val="28"/>
          <w:szCs w:val="28"/>
          <w:rtl w:val="true"/>
        </w:rPr>
        <w:t xml:space="preserve">  </w:t>
      </w:r>
      <w:r>
        <w:rPr>
          <w:rFonts w:cs="FreeHan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Cs w:val="28"/>
          <w:rtl w:val="true"/>
        </w:rPr>
        <w:t>....</w:t>
      </w:r>
    </w:p>
    <w:p>
      <w:pPr>
        <w:pStyle w:val="Normal"/>
        <w:ind w:left="0" w:right="-540" w:hanging="0"/>
        <w:jc w:val="center"/>
        <w:rPr>
          <w:rFonts w:cs="SC_SHARJ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ACS  Zomorrod Extra Bold"/>
          <w:sz w:val="16"/>
          <w:sz w:val="16"/>
          <w:szCs w:val="16"/>
          <w:rtl w:val="true"/>
        </w:rPr>
        <w:t>معل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CS  Zomorrod Extra Bold"/>
          <w:sz w:val="16"/>
          <w:sz w:val="16"/>
          <w:szCs w:val="16"/>
          <w:rtl w:val="true"/>
        </w:rPr>
        <w:t>المادة</w:t>
      </w:r>
      <w:r>
        <w:rPr>
          <w:rFonts w:cs="ACS  Zomorrod Extra Bold"/>
          <w:sz w:val="16"/>
          <w:szCs w:val="16"/>
          <w:rtl w:val="true"/>
        </w:rPr>
        <w:t xml:space="preserve">/   </w:t>
      </w:r>
      <w:r>
        <w:rPr>
          <w:rFonts w:cs="ACS  Zomorrod Extra Bold"/>
          <w:sz w:val="16"/>
          <w:sz w:val="16"/>
          <w:szCs w:val="16"/>
          <w:rtl w:val="true"/>
        </w:rPr>
        <w:t>ليدينا</w:t>
      </w:r>
      <w:r>
        <w:rPr>
          <w:sz w:val="16"/>
          <w:sz w:val="16"/>
          <w:szCs w:val="16"/>
          <w:rtl w:val="true"/>
        </w:rPr>
        <w:t xml:space="preserve">        </w:t>
      </w:r>
    </w:p>
    <w:p>
      <w:pPr>
        <w:pStyle w:val="Normal"/>
        <w:jc w:val="center"/>
        <w:rPr>
          <w:rFonts w:cs="SC_SHARJAH"/>
          <w:color w:val="1D1B11"/>
          <w:sz w:val="28"/>
          <w:szCs w:val="28"/>
        </w:rPr>
      </w:pPr>
      <w:r>
        <w:rPr>
          <w:rFonts w:cs="SC_SHARJAH"/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  <w:t xml:space="preserve">( </w:t>
      </w:r>
      <w:r>
        <w:rPr>
          <w:color w:val="1D1B11"/>
        </w:rPr>
        <w:t>3</w:t>
      </w:r>
      <w:r>
        <w:rPr>
          <w:color w:val="1D1B11"/>
          <w:rtl w:val="true"/>
        </w:rPr>
        <w:t xml:space="preserve"> )</w:t>
      </w:r>
    </w:p>
    <w:sectPr>
      <w:type w:val="nextPage"/>
      <w:pgSz w:w="11906" w:h="16838"/>
      <w:pgMar w:left="480" w:right="627" w:gutter="0" w:header="0" w:top="899" w:footer="0" w:bottom="720"/>
      <w:pgBorders w:display="allPages" w:offsetFrom="text">
        <w:top w:val="double" w:sz="4" w:space="1" w:color="003300"/>
        <w:left w:val="double" w:sz="4" w:space="4" w:color="003300"/>
        <w:bottom w:val="double" w:sz="4" w:space="1" w:color="003300"/>
        <w:right w:val="double" w:sz="4" w:space="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Rockwell Condensed">
    <w:charset w:val="00"/>
    <w:family w:val="roman"/>
    <w:pitch w:val="variable"/>
  </w:font>
  <w:font w:name="Berlin Sans FB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ae_AlMatee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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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5"/>
      <w:numFmt w:val="bullet"/>
      <w:lvlText w:val="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Tahoma" w:hAnsi="Tahoma" w:eastAsia="Times New Roman" w:cs="Fanan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9Char">
    <w:name w:val="عنوان 9 Char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ind w:left="720" w:right="720" w:hanging="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2:00Z</dcterms:created>
  <dc:creator>TCG</dc:creator>
  <dc:description/>
  <dc:language>en-US</dc:language>
  <cp:lastModifiedBy>nova</cp:lastModifiedBy>
  <cp:lastPrinted>2010-01-15T20:39:00Z</cp:lastPrinted>
  <dcterms:modified xsi:type="dcterms:W3CDTF">2011-12-30T14:52:00Z</dcterms:modified>
  <cp:revision>3</cp:revision>
  <dc:subject/>
  <dc:title>بسم الله الرحمن الرحيم</dc:title>
</cp:coreProperties>
</file>